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hanging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FF0000"/>
          <w:spacing w:val="0"/>
          <w:sz w:val="52"/>
          <w:szCs w:val="52"/>
          <w:u w:val="none"/>
          <w:shd w:fill="auto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FF0000"/>
          <w:spacing w:val="0"/>
          <w:sz w:val="52"/>
          <w:szCs w:val="52"/>
          <w:u w:val="single"/>
          <w:shd w:fill="auto" w:val="clear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FF0000"/>
          <w:spacing w:val="0"/>
          <w:sz w:val="52"/>
          <w:szCs w:val="52"/>
          <w:u w:val="single"/>
          <w:shd w:fill="auto" w:val="clear"/>
          <w:lang w:val="en-US" w:eastAsia="zh-CN"/>
        </w:rPr>
        <w:t>许 昌 市 魏 都 区 人 民 政 府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hanging="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single" w:color="FFFFFF"/>
          <w:shd w:fill="auto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44"/>
          <w:szCs w:val="44"/>
          <w:u w:val="single" w:color="FFFFFF"/>
          <w:shd w:fill="auto" w:val="clear"/>
          <w:lang w:val="en-US" w:eastAsia="zh-CN"/>
        </w:rPr>
        <w:t>行政复议决定书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hanging="0"/>
        <w:jc w:val="righ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  <w:t>许魏政复决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  <w:t>[2022]1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single" w:color="FFFFFF"/>
          <w:shd w:fill="auto" w:val="clear"/>
          <w:lang w:val="en-US" w:eastAsia="zh-CN"/>
        </w:rPr>
        <w:t xml:space="preserve">号 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u w:val="single" w:color="FFFFFF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u w:val="single" w:color="FFFFFF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 xml:space="preserve">申请人：田小帅   性别：男  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身份证号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41108219850311181X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地址：兴华路星嘉园对面刘氏修脚店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被申请人：许昌市魏都区城市综合执法局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地址：许昌市天宝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66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申请人对被申请人作出的许魏综当罚决字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】第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65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号不服向本机关申请行政复议，本机关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收到申请人行政复议申请并依法予以受理，现已审理终结。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申请人请求：撤销被申请人作出的许魏综当罚决字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】第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65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号当场处罚决定书。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申请人称：申请人在门店玻璃门上张贴国庆标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充卡活动海报，被申请人现场开具罚款单，申请人认为应先劝导后再执行，对申请人直接开具罚单行为不服。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被申请人称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，被申请人在日常巡查中发现申请人在兴华路“刘氏修脚”门店玻璃擅自张贴宣传品，违反了《许昌市城市市容和环境卫生管理条例》第二十一条第二款，被申请人对申请人下达责令停止（改正）违法通知书，责令申请人立即停止违法行为并明确了改正要求，对申请人进行了说服教育，并未给予行政处罚，体现了“首违不罚”的执法理念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，被申请人巡查中发现，申请人经营的店面仍存在擅自张贴宣传品的行为，根据《许昌市城市市容和环境卫生管理条例》第四十五条，对申请人作出罚款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元的当场处罚决定。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经审理查明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，被申请人发现申请人在兴华路“刘氏修脚”门店玻璃擅自张贴宣传品，对申请人下达责令停止（改正）违法通知书，并未给予行政处罚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，被申请人巡查中发现，申请人经营的店面存在擅自张贴宣传品的行为，对申请人作出罚款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元的当场处罚决定，申请人不服该决定向本机关申请行政复议。</w:t>
      </w:r>
    </w:p>
    <w:p>
      <w:pPr>
        <w:pStyle w:val="Normal"/>
        <w:keepNext w:val="false"/>
        <w:keepLines w:val="false"/>
        <w:widowControl/>
        <w:pBdr>
          <w:bottom w:val="single" w:sz="6" w:space="0" w:color="F2F2F2"/>
        </w:pBdr>
        <w:shd w:fill="FFFFFF" w:val="clear"/>
        <w:spacing w:lineRule="atLeast" w:line="300" w:before="0" w:after="0"/>
        <w:ind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上述事实有下列证据证明：行政复议申请书、申请人身份证明、许魏综责停（改）通字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】第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013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号通知书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现场送达回执及照片、许魏综当罚决字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】第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65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号决定书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现场执法照片、被申请人执法证照等。</w:t>
      </w:r>
    </w:p>
    <w:p>
      <w:pPr>
        <w:pStyle w:val="Normal"/>
        <w:ind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本机关认为：根据《许昌市城市市容和环境卫生管理条例》第二十一条第二款：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任何单位和个人不得在树木、地面、电杆、建（构）筑物或者其他设施上涂写、刻画，不得擅自张贴、悬挂宣传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”、《许昌市城市市容和环境卫生管理条例》第四十五条：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违反本条例第二十一条第二款规定，涂写、刻画或者擅自张贴、悬挂宣传品的，责令立即改正，并处警告、五十元以上五百元以下罚款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”，被申请人对申请人作出的许魏综当罚决字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】第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65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号行政处罚决定程序合法，内容适当，使用法律正确。</w:t>
      </w:r>
    </w:p>
    <w:p>
      <w:pPr>
        <w:pStyle w:val="Normal"/>
        <w:ind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综上，根据《中华人民共和国行政复议法》第二十八条第一款第（一）项之规定，本机关决定：维持被申请人作出的许魏综当罚决字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】第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65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号当场处罚决定书。</w:t>
      </w:r>
    </w:p>
    <w:p>
      <w:pPr>
        <w:pStyle w:val="Normal"/>
        <w:ind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对本决定不服，可以自接到本决定之日起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内，向人民法院提起行政诉讼。</w:t>
      </w:r>
    </w:p>
    <w:p>
      <w:pPr>
        <w:pStyle w:val="Style14"/>
        <w:keepNext w:val="false"/>
        <w:keepLines w:val="false"/>
        <w:widowControl/>
        <w:spacing w:lineRule="atLeast" w:line="23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 xml:space="preserve">                               </w:t>
      </w:r>
    </w:p>
    <w:p>
      <w:pPr>
        <w:pStyle w:val="Style14"/>
        <w:keepNext w:val="false"/>
        <w:keepLines w:val="false"/>
        <w:widowControl/>
        <w:spacing w:lineRule="atLeast" w:line="23"/>
        <w:ind w:left="0" w:right="0" w:firstLine="54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 xml:space="preserve">14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>
          <w:bottom w:val="single" w:sz="6" w:space="0" w:color="F2F2F2"/>
        </w:pBdr>
        <w:shd w:fill="FFFFFF" w:val="clear"/>
        <w:spacing w:lineRule="atLeast" w:line="30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向</cp:lastModifiedBy>
  <cp:lastPrinted>2019-01-10T10:23:00Z</cp:lastPrinted>
  <dcterms:modified xsi:type="dcterms:W3CDTF">2022-10-13T02:5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1E2B9459424DF2ABAD9EEBEC554C1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