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hanging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FF0000"/>
          <w:spacing w:val="0"/>
          <w:sz w:val="52"/>
          <w:szCs w:val="52"/>
          <w:u w:val="none"/>
          <w:shd w:fill="auto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FF0000"/>
          <w:spacing w:val="0"/>
          <w:sz w:val="52"/>
          <w:szCs w:val="52"/>
          <w:u w:val="single"/>
          <w:shd w:fill="auto" w:val="clear"/>
          <w:lang w:val="en-US" w:eastAsia="zh-CN"/>
        </w:rPr>
        <w:t>许 昌 市 魏 都 区 人 民 政 府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single" w:color="FFFFFF"/>
          <w:shd w:fill="auto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44"/>
          <w:szCs w:val="44"/>
          <w:u w:val="single" w:color="FFFFFF"/>
          <w:shd w:fill="auto" w:val="clear"/>
          <w:lang w:val="en-US" w:eastAsia="zh-CN"/>
        </w:rPr>
        <w:t>行政复议终止决定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hanging="0"/>
        <w:jc w:val="righ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>许魏政复终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" w:eastAsia="zh-CN"/>
        </w:rPr>
        <w:t>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" w:eastAsia="zh-CN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" w:eastAsia="zh-CN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 xml:space="preserve">号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u w:val="single" w:color="FFFFFF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u w:val="single" w:color="FFFFFF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申请人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 xml:space="preserve">吴泽生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 性别：男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身份证号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>412825200011087910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地址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>河南省新乡市卫滨区健康路胖东来生活广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>19838260606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被申请人：许昌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>市场监督管理局魏都区分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　　　          　                  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申请人对被申请人作出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>关于许昌尊豫餐饮管理服务有限公司超范围经营的举报的告知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不服提出的行政复议申请，本机关依法已予受理。行政复议期间，申请人因个人原因，向本机关提交了撤回行政复议申请书，本机关审查后依法准予申请人撤回行政复议申请。根据《中华人民共和国行政复议法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zh-CN" w:eastAsia="zh-CN"/>
        </w:rPr>
        <w:t>第二十五条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规定，本行政复议终止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right="0" w:firstLine="640"/>
        <w:jc w:val="both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</w:t>
      </w:r>
      <w:r>
        <w:rPr>
          <w:rFonts w:ascii="仿宋" w:hAnsi="仿宋" w:cs="宋体" w:eastAsia="仿宋"/>
          <w:color w:val="4F81BD"/>
          <w:kern w:val="0"/>
          <w:sz w:val="32"/>
          <w:szCs w:val="32"/>
        </w:rPr>
        <w:t>　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0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409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Administrator</cp:lastModifiedBy>
  <cp:lastPrinted>2021-04-25T18:20:00Z</cp:lastPrinted>
  <dcterms:modified xsi:type="dcterms:W3CDTF">2022-05-27T04:4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D922EAB814C49B276CCB14F4256A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