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hanging="0"/>
        <w:jc w:val="center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FF0000"/>
          <w:spacing w:val="0"/>
          <w:sz w:val="52"/>
          <w:szCs w:val="52"/>
          <w:u w:val="none"/>
          <w:shd w:fill="auto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FF0000"/>
          <w:spacing w:val="0"/>
          <w:sz w:val="52"/>
          <w:szCs w:val="52"/>
          <w:u w:val="single"/>
          <w:shd w:fill="auto" w:val="clear"/>
          <w:lang w:val="en-US" w:eastAsia="zh-CN"/>
        </w:rPr>
        <w:t>许 昌 市 魏 都 区 人 民 政 府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hanging="0"/>
        <w:jc w:val="center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single" w:color="FFFFFF"/>
          <w:shd w:fill="auto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44"/>
          <w:szCs w:val="44"/>
          <w:u w:val="single" w:color="FFFFFF"/>
          <w:shd w:fill="auto" w:val="clear"/>
          <w:lang w:val="en-US" w:eastAsia="zh-CN"/>
        </w:rPr>
        <w:t>行政复议终止决定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hanging="0"/>
        <w:jc w:val="righ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-US" w:eastAsia="zh-CN"/>
        </w:rPr>
        <w:t>许魏政复终决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" w:eastAsia="zh-CN"/>
        </w:rPr>
        <w:t>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" w:eastAsia="zh-CN"/>
        </w:rPr>
        <w:t>202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" w:eastAsia="zh-CN"/>
        </w:rPr>
        <w:t>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-US" w:eastAsia="zh-CN"/>
        </w:rPr>
        <w:t xml:space="preserve">号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u w:val="single" w:color="FFFFFF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u w:val="single" w:color="FFFFFF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申请人：李豹 性别：男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身份证号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411023198706225016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地址：河南省许昌市魏都区解放路家家乐对面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13949846389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 xml:space="preserve">被申请人：许昌市魏都区城市综合执法局　　　          　                               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申请人对被申请人作出的许魏综当罚决字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" w:eastAsia="zh-CN"/>
        </w:rPr>
        <w:t>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" w:eastAsia="zh-CN"/>
        </w:rPr>
        <w:t>202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" w:eastAsia="zh-CN"/>
        </w:rPr>
        <w:t>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" w:eastAsia="zh-CN"/>
        </w:rPr>
        <w:t>第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17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号《当场处罚决定书》不服提出的行政复议申请，本机关依法已予受理。行政复议期间，申请人因个人原因，向本机关提交了撤回行政复议申请书，本机关审查后依法准予申请人撤回行政复议申请。根据《中华人民共和国行政复议法》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zh-CN" w:eastAsia="zh-CN"/>
        </w:rPr>
        <w:t>第二十五条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规定，本行政复议终止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日</w:t>
      </w:r>
      <w:r>
        <w:rPr>
          <w:rFonts w:ascii="仿宋" w:hAnsi="仿宋" w:cs="宋体" w:eastAsia="仿宋"/>
          <w:color w:val="4F81BD"/>
          <w:kern w:val="0"/>
          <w:sz w:val="32"/>
          <w:szCs w:val="32"/>
        </w:rPr>
        <w:t>　　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00" w:before="0" w:after="0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0pt;mso-wrap-distance-top:0pt;mso-wrap-distance-bottom:0pt;margin-top:0pt;mso-position-vertical-relative:text;margin-left:409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1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cp:lastPrinted>2021-04-25T10:20:00Z</cp:lastPrinted>
  <dcterms:modified xsi:type="dcterms:W3CDTF">2022-04-06T01:0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D922EAB814C49B276CCB14F4256AA</vt:lpwstr>
  </property>
  <property fmtid="{D5CDD505-2E9C-101B-9397-08002B2CF9AE}" pid="3" name="KSOProductBuildVer">
    <vt:lpwstr>2052-11.1.0.11365</vt:lpwstr>
  </property>
</Properties>
</file>