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魏都区工业和信息化局关于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法治政府建设情况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，魏都区工信局在市、区法治政府建设领导小组办公室的领导下，认真履行推进法治建设第一责任人职责，深入贯彻党中央全面依法治国工作会议精神，立足本职、开拓创新，推动工信领域法治建设各项工作扎实有效开展。现将我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法治政府建设工作开展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、主要负责人切实履行推进法治建设第一责任人职责，加强法治政府建设的有关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认真贯彻落实《党政主要负责人履行推进法治建设第一责任人职责规定》，局主要负责人切实履行法治建设重要组织者、推动者和实践者的职责，深入学习贯彻习近平法治思想，贯彻落实党中央关于法治建设的重大决策部署和市委、区委具体安排，带头尊法守法、学法用法，亲自研究、部署、协调法治建设重要工作，时刻要求以法治思维和法治方式推动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一）始终坚持正确政治方向。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习近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总书记指出，全面依法治国这件大事能不能办好，最关键的是方向正不正确、政治保障是不是坚强有力。党的领导是中国特色社会主义法治之魂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局主要负责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始终坚持党对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作的绝对领导，用习近平新时代中国特色社会主义思想和党的科学理论武装头脑、指导实践、推动工作，做到旗帜鲜明讲政治，不断提升政治判断力、政治领悟力、政治执行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二）持续深化政治理论学习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坚持把学习贯彻党的路线方针政策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特别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习近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新时代中国特色社会主义思想作为首要政治任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进一步健全党组中心组学习制度，完善《党组中心组学习计划》，丰富法治学习教育内容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局主要负责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带头学习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习近平新时代中国特色社会主义思想专题摘编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等，切实加强理想信念教育，深入理解法治思想重大意义、理论体系和丰富内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三）营造浓厚法治文化氛围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带头开展法治宣传活动，今年以来，组织业务部门在我局下属企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印厂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开展消防安全法治宣传活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在辖区营造了尊法学法守法用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良好氛围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组织机关干部开展普法学习和测试。鼓励局机关干部积极参加法治学习，聘请业内专家开展行业领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业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培训，重点对安全生产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环境治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等事项的法治意识和业务能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进行培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四）落实落细法治监督责任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以来，我局狠抓各项工作落实，结合工作实际，紧紧围绕“安全百日攻坚”、“安全生产三年攻坚行动”等专项整治，严格按照规章制度依法行政，重点在工业领域开展安全生产督导检查，杜绝各类事故隐患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、推进法治政府建设的主要举措和成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一）构建“亲”“清”新型政商关系平台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魏都区工信局深入企业开展“送政策、解难题、优服务”走访调研活动。为进一步强化对辖区企业的服务，持续优化营商环境，提高我区工业企业认同感和满意度、促进企业高质量发展，魏都区工信局深入辖区企业开展“送政策、解难题、优服务”走访调研活动，有针对性地向企业宣传讲解工业领域惠企政策，形成上下联动、协调高效的政策培训服务体系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围绕全年重点目标任务，加强与企业的沟通联系，积极主动为创新型企业提供更加精准、优良的服务，当好企业创新发展的“娘家人”，努力提高我区企业创新质量和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二）强化企业诚信建设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为加强企业信用文化建设，不断提升企业的信用意识和信用管理水平，营造良好诚信环境，工信局机关干部深入企业，开展诚信宣传活动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工信局工作人员积极深入企业宣传“诚信魏都”，普及诚信对于企业的重要性和必要性，发放诚信宣传资料，让各企业共同参与诚信事业，自我约束、自我监督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通过微信工作群宣传“诚信魏都”，不断提高企业、人民群众的知晓率和参与度，取得了较好的预期效果，提高公众对诚信的关注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三）组织领导干部和工作人员学法用法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将宪法、民法典等法律和党内法规列入党组会学习内容，局支部也按要求有计划地进行学习。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组织干部职工认真参加“魏都学法”活动，不断提高干部职工的学法用法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虽然工信局在推进法治建设方面取得了一定的成绩，但仍然存在一些差距和不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一）法治思维还需进一步培养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在开展工作中，运用法治思维和法治方法解决问题的能力仍需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二）对法治建设的重视程度需要进一步提高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近年来全局干部职工虽然通过法治理论学习不断增强法治意识，但是理论知识仍不全面均衡，自身专业知识储备不足，法治观念还需更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、下步工作打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工信局不断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深入学习宣传习近平法治思想，持续深入推进法治建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进一步落实依法行政工作，不断提升法治建设工作成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一）深入推进法治建设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深入学习习近平法治思想，紧紧围绕省、市、区法治政府建设目标，将法治理念与工作实际紧密结合，进一步明确工作思路、突出工作重点、落实保障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二）加强普法宣传教育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加大对法治建设的宣传力度，高效统筹业务工作和法治政策宣传工作，引导群众知法守法、依法维权，不断增强宣传的针对性和实效性，营造浓厚法治氛围和良好法治生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0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34:49Z</dcterms:created>
  <dc:creator>lenovo-2</dc:creator>
  <dc:description/>
  <dc:language>en-US</dc:language>
  <cp:lastModifiedBy>X X</cp:lastModifiedBy>
  <dcterms:modified xsi:type="dcterms:W3CDTF">2025-04-08T09:4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857F4373E4B6BA2F1A30E609D603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MxZWQ2MGRlZThmMjk3MjE3OTIyMmNjNTc2ODJhMzYiLCJ1c2VySWQiOiI0NDI2NTYwMDQifQ==</vt:lpwstr>
  </property>
  <property fmtid="{D5CDD505-2E9C-101B-9397-08002B2CF9AE}" pid="5" name="commondata">
    <vt:lpwstr>commondata</vt:lpwstr>
  </property>
</Properties>
</file>